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2pt;margin-top:4.95pt;width:54.15pt;height:49.9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756755551" r:id="rId2"/>
        </w:object>
      </w:r>
      <w:r>
        <w:rPr>
          <w:b/>
          <w:sz w:val="28"/>
          <w:szCs w:val="28"/>
        </w:rPr>
        <w:t>проект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Совета  депутатов муниципального образования  «Вавожское»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нятии дисциплинарного взыскания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                                                 _______ 2020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В связи с </w:t>
      </w:r>
      <w:r>
        <w:rPr>
          <w:rFonts w:cs="Times New Roman" w:ascii="Times New Roman" w:hAnsi="Times New Roman"/>
          <w:sz w:val="28"/>
          <w:szCs w:val="28"/>
        </w:rPr>
        <w:t>добросовестным исполнением своих трудовые обязанностей, правил внутреннего трудового распорядка, трудовой дисциплины</w:t>
      </w:r>
      <w:r>
        <w:rPr>
          <w:rFonts w:cs="Times New Roman" w:ascii="Times New Roman" w:hAnsi="Times New Roman"/>
          <w:sz w:val="28"/>
        </w:rPr>
        <w:t xml:space="preserve">, в соответствии с Трудовым кодексом Российской Федерации, руководствуясь Уставом муниципального образования «Вавожское»,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муниципального образования «Вавожское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а е т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 ___ 2020 года снять дисциплинарное взыскание в виде замечания, примененное решением Совета депутатов муниципального образования «Вавожское» от 4 февраля 2020 года №80 к главе муниципального образования «Вавожское» Торхову Н.Л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Вавожское»                                                           Н.Л. Торх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Вавож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.2020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eastAsia="Arial Unicode MS"/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autoSpaceDE w:val="false"/>
      <w:ind w:left="0" w:right="0" w:firstLine="709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5:29:00Z</dcterms:created>
  <dc:creator>планар</dc:creator>
  <dc:description/>
  <cp:keywords/>
  <dc:language>en-US</dc:language>
  <cp:lastModifiedBy>User</cp:lastModifiedBy>
  <cp:lastPrinted>2019-08-13T15:47:00Z</cp:lastPrinted>
  <dcterms:modified xsi:type="dcterms:W3CDTF">2020-03-20T05:03:00Z</dcterms:modified>
  <cp:revision>83</cp:revision>
  <dc:subject/>
  <dc:title/>
</cp:coreProperties>
</file>